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4387806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0923284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0933920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8080895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725875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6067531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2097214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2150521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8821742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